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 01.02.2017 года                                                                                 № 11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от 01.09.2014г № 87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утверждении муниципальной программы «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-территориального образования Михайловский Саратовской области»    на 2015 – 2017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ешением Собрания депутатов ЗАТО Михайловский Саратовской области от </w:t>
      </w:r>
      <w:r>
        <w:rPr>
          <w:rFonts w:cs="Times New Roman" w:ascii="Times New Roman" w:hAnsi="Times New Roman"/>
          <w:b/>
          <w:sz w:val="28"/>
          <w:szCs w:val="28"/>
        </w:rPr>
        <w:t>21.12.2016 года №33</w:t>
      </w:r>
      <w:r>
        <w:rPr>
          <w:rFonts w:cs="Times New Roman" w:ascii="Times New Roman" w:hAnsi="Times New Roman"/>
          <w:sz w:val="28"/>
          <w:szCs w:val="28"/>
        </w:rPr>
        <w:t xml:space="preserve"> «О бюджете ЗАТО Михайловский Саратовской области на 2017 год» 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целях повышения качества образования, совершенствования работы в системе образования городского округа ЗАТО Михайловск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от </w:t>
      </w:r>
      <w:r>
        <w:rPr>
          <w:rFonts w:cs="Times New Roman" w:ascii="Times New Roman" w:hAnsi="Times New Roman"/>
          <w:bCs/>
          <w:sz w:val="28"/>
          <w:szCs w:val="28"/>
        </w:rPr>
        <w:t>01.09.2014г № 8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 - террито-риального образования Михайловский Саратовской области»  на 2015-2017 годы</w:t>
      </w:r>
      <w:r>
        <w:rPr>
          <w:rFonts w:cs="Times New Roman" w:ascii="Times New Roman" w:hAnsi="Times New Roman"/>
          <w:sz w:val="28"/>
          <w:szCs w:val="28"/>
        </w:rPr>
        <w:t xml:space="preserve">»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на официальном сайте администрации городского округа и в средствах массовой информ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ся на правоотношения возникшие с 01.01.2017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заместителя главы – руководителя аппарата администрации ЗАТО Михайловский Саратовской области Бороденко С.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                                                                    А. М. Романов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ЗАТО Михайловски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                                                             №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11    от 01.02. 2017 го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0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 - территориального образования Михайловский Саратовской области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 - территориального образования Михайловский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801"/>
      </w:tblGrid>
      <w:tr>
        <w:trPr>
          <w:trHeight w:val="80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Наименование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 - территориального образования Михайловский Саратовской обла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на 2015-2017 годы» (далее – Программа)</w:t>
            </w:r>
          </w:p>
        </w:tc>
      </w:tr>
      <w:tr>
        <w:trPr>
          <w:trHeight w:val="61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Ответственный исполнитель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ЗАТО Михайловски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Участники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МОУ  «СОШ ЗАТО Михайловский»</w:t>
            </w:r>
          </w:p>
        </w:tc>
      </w:tr>
      <w:tr>
        <w:trPr>
          <w:trHeight w:val="5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Цели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комплексной модернизации системы общего образования и создание условий для обеспечения современного качества образования</w:t>
            </w:r>
          </w:p>
        </w:tc>
      </w:tr>
      <w:tr>
        <w:trPr>
          <w:trHeight w:val="5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Задачи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ение государственных гарантий доступности и равных возможностей в получении бесплатного среднего (полного)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ведение федеральных государственных образовательных стандартов в систему общего (основного) образования в городском окру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страивание разветвлённой системы поиска и поддержки талантливых детей и их сопровождение в течение всего школь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ние условий для качественной организации горячего питания, медицинского обслуживания и спортивных занят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овершенствование воспитательного потенциала системы обще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вершенствование системы инклюзивного образования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вершенствование инфраструктуры, обеспечивающей потребности системы обще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вершенствование системы финансирования муниципальных образовательных учреждений, подведомственных администрации ЗАТО Михайловский , на основе муниципальных заданий на оказание муниципальных образовательных услуг</w:t>
            </w:r>
          </w:p>
        </w:tc>
      </w:tr>
      <w:tr>
        <w:trPr>
          <w:trHeight w:val="52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6.Перечень основных мероприятий программы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Работа с нормативной базой образовательных учреждений (далее – О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овершенствование кадрового ресурса 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Обеспечение эффективного введения федерального государственного стандарта общего (основного)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здание эффективной и доступной образовательно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витие школьной инфраструктуры здоровьесбережения, здорового образа жизни, физической культуры и спорта, улучшение качества питани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рганизация  профильного обучения и система поддержки одар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Развитие самостоятельности образовательных учре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Совершенствование муниципального финансового и экономического механизма развития системы образования: норматива подушевого финансирования, системы оплаты труда, ориентированной на результат и качество профессиональной деятельности</w:t>
            </w:r>
          </w:p>
        </w:tc>
      </w:tr>
      <w:tr>
        <w:trPr>
          <w:trHeight w:val="52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Основные целевые индикаторы (показатели)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ля выпускников  муниципальных общеобразовательных  учреждений, получивших  аттестат  о  среднем  (полном) образовании,  в  общей  численности  выпускников  муниципальных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доля муниципальных  общеобразовательных  учреждений,  переведенных  на  нормативное  подушевое  финансирование,  в  общем  количестве муниципальных  общеобразоват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довлетворенность  населения  качеством  обще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доля муниципальных  общеобразовательных  учреждений,  переведенных  на  новую  (отраслевую)  систему  опл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уда,  ориентированную  на  результат,  в  общем  количестве  муниципальных общеобразовательных 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доля  учителей  муниципальных  общеобразовательных  учреждений, имеющих стаж педагогической работы до пяти  лет,  в  общей  численности  учителей муниципальных  общеобразовательных 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число  персональных  компьютеров  в  составе школьных локально-вычислительных сетей на 100 учащихся в школа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 Этапы и сроки реализации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 этап: 2015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тап: 2016 год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п: 2017 годы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Финансовое обеспечение реализации программы и объемы финансирования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реализации Программы предусматривается привлечение финансовых средств бюджета городского округа ЗАТО Михайловский (далее – бюджет городского округа). Конкретный объём финансовых средств определяется при формировании бюджета городского округа на очередной финансовый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Объемы финансирования на  2015 год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оставление субсидий бюджетным, автономным учреждениям и иным некоммерческим организациям на содержание учреждения за счет средств местного бюджета – 9175,4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 – 11742,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 питания отдельным категориям обучающихся - всего 221,0 тыс.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ие  питания отдельным категориям обучающихся посещающих группы  продленного  дня в муниципальных учреждениях  в соответствии с Законом Саратовской области «Об образовании» - 17,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 в муниципальных учреждениях  в соответствии с Законом Саратовской области «Об образовании» - 52,1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молоком для питания обучающихся 1-4 классов в муниципальных общеобразовательных учреждениях в соответствии с Законом Саратовской области "Об образовании" – 151,3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 21139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Объемы финансирования на  2016 год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оставление субсидий бюджетным, автономным учреждениям и иным некоммерческим организациям на содержание учреждения за счет средств местного бюджета – 9223,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 – 11289,1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 питания отдельным категориям обучающихся - всего 216,7 тыс.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 питания отдельным категориям обучающихся, посещающих группы  продленного  дня в муниципальных учреждениях  в соответствии с Законом Саратовской области «Об образовании» - 21,9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 в муниципальных учреждениях  в соответствии с Законом Саратовской области «Об образовании» - 54,6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молоком для питания обучающихся 1-4 классов в муниципальных общеобразовательных учреждениях в соответствии с Законом Саратовской области "Об образовании" – 140,2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 20728,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Объемы финансирования на  2017 год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оставление субсидий бюджетным, автономным учреждениям и иным некоммерческим организациям на содержание учреждения за счет средств местного бюджета – 9811,3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 – 11135,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 питания отдельным категориям обучающихся - всего 294,4 тыс.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 питания отдельным категориям обучающихся, посещающих группы  продленного  дня в муниципальных учреждениях  в соответствии с Законом Саратовской области «Об образовании» - 39,5 тыс.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 в муниципальных учреждениях  в соответствии с Законом Саратовской области «Об образовании» - 88,9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молоком для питания обучающихся 1-4 классов в муниципальных общеобразовательных учреждениях в соответствии с Законом Саратовской области "Об образовании" – 166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 21241,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 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 доля  школьников,  обучающихся  по  федеральным  государственным  образовательным  стандартам,  возрастет  с   70,5 процента  до  100,0  процент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доля обучающихся 5 – 11 классов, принявших участие  в  школьном  этапе  Всероссийской олимпиады школьников, возрастет  до 100,0 процентов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vanish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доля сдавших ЕГЭ по русскому языку и математике без пересдачи среди участвующих в ЕГЭ по данным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vanish/>
                <w:sz w:val="24"/>
                <w:szCs w:val="24"/>
                <w:lang w:eastAsia="en-US"/>
              </w:rPr>
              <w:t>х ЕГЭ по русскому языку и мате-еждений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метам  возрастет  с  98,0  процента  до 99,0 процент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 доля  учителей  муниципальных  общеобразовательных  учреждений, имеющих стаж педагогической работы до пяти  лет,  в  общей  численности  учителей  муниципальных  общеобразовательных  учреждений  возрастет  с  6,7  процентов до 26,6процент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укомплектованность  общеобразовательных учреждений  педагогическими  кадрами,  имеющими высшее образование, возрастет с 90 процентов до 100 процентов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доля  педагогических  работников,  имеющих действующий  документ  о  повышении  квалификации,  возрастет   до  100 процентов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доля  муниципальных общеобразовательных  учреждений, имеющих доступ к сети "Интернет" со скоростью  2 Мбит/с  и  выше,  в  общей  численности муниципальных общеобразовательных  учреждений  района составит 100 процентов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- число  персональных  компьютеров,  подключенных к сети "Интернет", на 100 учащихся в школах составляет 12,3  единицы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 число  персональных  компьютеров  в  составе школьных локально-вычислительных сетей на 100  учащихся  в  школах  возрастет  до 12,3 единицы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, основание и порядок корректировки 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8" w:leader="none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 с учетом выделяемых на реализацию Программы средств администрацией ЗАТО Михайловский уточняются: перечень мероприятий, целевые показатели и затраты по программным мероприятиям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ддержка и развитие общего образования городского округа ЗАТО Михайловский Саратовской области муниципального общеобразовательного учреждения «Средняя общеобразовательная школа закрытого административно - территориального образования Михайловский Саратовской области»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на 2015-2017 годы» </w:t>
      </w:r>
      <w:r>
        <w:rPr>
          <w:rFonts w:cs="Times New Roman" w:ascii="Times New Roman" w:hAnsi="Times New Roman"/>
          <w:sz w:val="24"/>
          <w:szCs w:val="24"/>
        </w:rPr>
        <w:t>определяет стратегию и основные направления развития системы общего образования на 2015 - 2017 годы в соответствии с Федеральным Законом «Об образовании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итики модернизации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. Указанная цель достижима, если в ближайшие годы обеспечить оптимальное соотношение затрат и качества в сфере образования. Для этого необходимо внедрить в систему образования новые организационно - экономические механизмы, обеспечивающие эффективное использование имеющихся ресурсов и способствующие привлечению дополнительных средств, повысить качество образования на основе обновления его структуры, содержания и технологий обучения, привлечь в сферу образования квалифицированных специалистов, повысить его инновационный потенциал и инвестиционную привлекате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интересов и потребностей личности Программа призвана обеспечив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е и качественное образование с учётом индивидуальных особенностей, склонностей и способностей учащих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ый уровень физического, психического и нравственного здоровья, защиту прав ребёнка в образовательном процесс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ойные условия работы и жизни, возможности профессионального роста и </w:t>
      </w:r>
      <w:r>
        <w:rPr>
          <w:rFonts w:cs="Times New Roman" w:ascii="Times New Roman" w:hAnsi="Times New Roman"/>
          <w:sz w:val="24"/>
          <w:szCs w:val="24"/>
        </w:rPr>
        <w:t>саморазвития работников системы образ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250</wp:posOffset>
                </wp:positionH>
                <wp:positionV relativeFrom="paragraph">
                  <wp:posOffset>412115</wp:posOffset>
                </wp:positionV>
                <wp:extent cx="279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32.45pt;mso-position-vertical-relative:text;margin-left:4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общественных интересов и социально-экономических потребностей Программа призвана содействов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ю новых поколений граждан-патриотов Ро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олидации граждан вокруг проблем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й и экономической эффективности образования, привлечению инвестиций в сферу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образовательной отрасли Программа ориентирована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оциального статуса школы, включение всех в систему непрерыв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содержания образования и структуры на основе федеральных государственных образовательных стандартов нового поколения, новых образовательных технологий, современного опыта и лучших педагогических тради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единства общего и дополнительного образования детей и молоде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определяет сценарий развития системы общего образования ЗАТО Михайловский Саратовской области на среднесрочный период и прогноз на дальнейшее развитие - от стабилизации, сохранения лучшего опыта функционирования образовательной системы как фактора развития к инновационным процессам, переводящим систему в новое каче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которые предусматриваются Программой для решения системой общего образования городского округа ЗАТО Михайловский Саратовской области в 2015-2017 годах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ых гарантий доступности и равных возможностей в получении бесплатного среднего обще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аботы по введению федеральных государственных образовательных станда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ние разветвлённой системы поиска и поддержки талантливых детей и их сопровождение в течение всего школьного пери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качественной организации горячего питания, медицинского обслуживания и спортивных занятий уча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воспитательного потенциала системы общего образов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нфраструктуры, обеспечивающей потребности системы обще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финансирования школы на основе муниципальных заданий на оказание муниципальных образовате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необходимы бюджетные средства в виде субсид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на эти цели необходимо в среднем 21036,3 тыс. руб. в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финансового обеспечения образовательной деятельности МОУ «СОШ ЗАТО Михайловский» в течение 2015 – 2017 гг. потребуе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–21139,0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20728,9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1241,0 тыс.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-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доходов школы от выполнения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Развитие системы общего образования  на 2015-2017 годы»</w:t>
      </w:r>
    </w:p>
    <w:tbl>
      <w:tblPr>
        <w:tblW w:w="108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1587"/>
        <w:gridCol w:w="850"/>
        <w:gridCol w:w="286"/>
        <w:gridCol w:w="423"/>
        <w:gridCol w:w="577"/>
        <w:gridCol w:w="458"/>
        <w:gridCol w:w="801"/>
        <w:gridCol w:w="148"/>
        <w:gridCol w:w="611"/>
        <w:gridCol w:w="109"/>
        <w:gridCol w:w="1123"/>
        <w:gridCol w:w="541"/>
        <w:gridCol w:w="359"/>
        <w:gridCol w:w="86"/>
        <w:gridCol w:w="857"/>
        <w:gridCol w:w="43"/>
        <w:gridCol w:w="47"/>
        <w:gridCol w:w="1186"/>
      </w:tblGrid>
      <w:tr>
        <w:trPr>
          <w:trHeight w:val="23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75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7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2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3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ид дохода</w:t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5 г.</w:t>
            </w:r>
          </w:p>
        </w:tc>
        <w:tc>
          <w:tcPr>
            <w:tcW w:w="2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7 г.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ём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ё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ём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мма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ыс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ыс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ыс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8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I. Внебюджетные источники: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ие средства на питание уча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.-ся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50,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.-с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.-с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ные услуги за пользование бассейн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5,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,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36,8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54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истема программных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 помощью программно-целевого метода комплекса мероприятий, затрагивающих систему образования в целом, предусматривает создание централизованных механизмов их координации и распространения результатов на муниципальном уровне, а также формирование системы индикаторов и показателей изменений в образовании и в социальной сфере в цел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таких подходов обеспечивает программно-целевой метод. Его использование при решении проблем предполагает синтез целевого, программного, системного, структурного, функционального и комплексного под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Программы определяется с помощью системы индикаторов, отражающих приоритеты развития района, связанные со сферой образования.</w:t>
      </w:r>
    </w:p>
    <w:p>
      <w:pPr>
        <w:pStyle w:val="Heading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/>
        <w:t>ПЕРЕЧЕНЬ ИНДИКАТОРОВ И ПОКАЗАТЕЛЕЙ РЕАЛИЗАЦИИ ПРОГРАММНЫХ МЕРОПРИЯТИЙ</w:t>
      </w:r>
    </w:p>
    <w:tbl>
      <w:tblPr>
        <w:tblW w:w="10485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829"/>
        <w:gridCol w:w="1431"/>
        <w:gridCol w:w="1985"/>
        <w:gridCol w:w="1461"/>
        <w:gridCol w:w="1014"/>
        <w:gridCol w:w="961"/>
        <w:gridCol w:w="1095"/>
      </w:tblGrid>
      <w:tr>
        <w:trPr>
          <w:trHeight w:val="2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57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Целевые</w:t>
              <w:br/>
              <w:t>индикаторы и</w:t>
              <w:br/>
              <w:t>показател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ходное</w:t>
              <w:br/>
              <w:t>(базовое)</w:t>
              <w:br/>
              <w:t>значение</w:t>
              <w:br/>
              <w:t>индикатора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чения по годам</w:t>
              <w:br/>
              <w:t>реализации программы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7 г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реднегодовое количество учащихс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контингента учащихс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Укрепление материально-технической базы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обработка деревянных конструкций огнезащитным соста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текущий ремонт здания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приобретение оборудования и школьной меб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приобретение учебнико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Formattext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Formattext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инансовое 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инансовое обеспечение  услуг мероприятий Программы осуществляется за счет средств  местного бюджета, субвенции из областного бюджета  и внебюджетных источников в соответствии с данной таблице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ЁМЫ И ИСТОЧНИКИ ФИНАНСОВОГО ОБЕСПЕЧЕНИЯ 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ыс.руб.</w:t>
      </w:r>
      <w:r>
        <w:rPr/>
        <w:tab/>
      </w:r>
    </w:p>
    <w:tbl>
      <w:tblPr>
        <w:tblW w:w="10340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2126"/>
        <w:gridCol w:w="1843"/>
        <w:gridCol w:w="1984"/>
        <w:gridCol w:w="1834"/>
      </w:tblGrid>
      <w:tr>
        <w:trPr>
          <w:trHeight w:val="23" w:hRule="atLeast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lang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lang w:eastAsia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lang w:eastAsia="en-US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lang w:eastAsia="en-US"/>
              </w:rPr>
            </w:pPr>
            <w:r>
              <w:rPr>
                <w:rFonts w:cs="Times New Roman" w:ascii="Times New Roman" w:hAnsi="Times New Roman"/>
                <w:sz w:val="2"/>
                <w:lang w:eastAsia="en-US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точники и</w:t>
              <w:br/>
              <w:t>направления</w:t>
              <w:br/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ий объем</w:t>
              <w:br/>
              <w:t>финансирования,</w:t>
              <w:br/>
              <w:t>предусмотренный</w:t>
              <w:br/>
              <w:t>по программе на</w:t>
              <w:br/>
              <w:t>весь период</w:t>
              <w:br/>
              <w:t>реализации</w:t>
            </w:r>
          </w:p>
        </w:tc>
        <w:tc>
          <w:tcPr>
            <w:tcW w:w="5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том числе по годам</w:t>
              <w:br/>
              <w:t>реализации програм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вый год</w:t>
              <w:br/>
              <w:t>реализации</w:t>
              <w:br/>
              <w:t>2015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следний</w:t>
              <w:br/>
              <w:t>год</w:t>
              <w:br/>
              <w:t>реализации</w:t>
              <w:br/>
              <w:t>2017 год</w:t>
            </w:r>
          </w:p>
        </w:tc>
      </w:tr>
      <w:tr>
        <w:trPr>
          <w:trHeight w:val="468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, из них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741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87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1983,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561,0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Бюджет ЗАТО Михайловский Сарат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10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1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28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41,0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 выполнение муниципального за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10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1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28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41,0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ные субсид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1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3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4,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20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ъемы выделяемых средств из бюджета городского округа подлежат приведению в соответствие с решением о бюджете городского округа на соответствующий финансовый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держка и развитие общего образования город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круга ЗАТО Михайловский Саратовской области муниципального общеобразовательного учреждения «Средняя общеобразовательная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а закрытого административно - территориального образования </w:t>
      </w:r>
    </w:p>
    <w:p>
      <w:pPr>
        <w:pStyle w:val="ConsPlusNormal"/>
        <w:tabs>
          <w:tab w:val="clear" w:pos="708"/>
          <w:tab w:val="left" w:pos="6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ихайловский Саратовской области»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на 2015-2017 годы»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106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/>
        <w:t>о достижении значений показателей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а и развитие общего образования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руга ЗАТО Михайловский Саратовской области муниципального общеобразовательного учреждения «Средняя общеобразовательн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закрытого административно - территори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хайловский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 январь - декабрь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6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1952"/>
        <w:gridCol w:w="1464"/>
        <w:gridCol w:w="1342"/>
        <w:gridCol w:w="1220"/>
        <w:gridCol w:w="1586"/>
        <w:gridCol w:w="1708"/>
      </w:tblGrid>
      <w:tr>
        <w:trPr>
          <w:trHeight w:val="1000" w:hRule="atLeast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наименование)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змерения</w:t>
            </w:r>
          </w:p>
        </w:tc>
        <w:tc>
          <w:tcPr>
            <w:tcW w:w="4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чения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граммы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кло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 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ч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а (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личии)</w:t>
            </w:r>
          </w:p>
        </w:tc>
      </w:tr>
      <w:tr>
        <w:trPr>
          <w:trHeight w:val="1000" w:hRule="atLeast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ш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hyperlink w:anchor="Par1150">
              <w:r>
                <w:rPr>
                  <w:rStyle w:val="InternetLink"/>
                  <w:b/>
                  <w:lang w:eastAsia="en-US"/>
                </w:rPr>
                <w:t>&lt;*&gt;</w:t>
              </w:r>
            </w:hyperlink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ста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стигнут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ериод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а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98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программ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среднегодового количества обучающихся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.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4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3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езд родителей на другое место жительств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лучшение материально-технической базы организации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руб.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,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3,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3,9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ar1150"/>
      <w:bookmarkEnd w:id="1"/>
      <w:r>
        <w:rPr>
          <w:rFonts w:cs="Times New Roman" w:ascii="Times New Roman" w:hAnsi="Times New Roman"/>
        </w:rPr>
        <w:t>&lt;*&gt; Приводится фактическое значение показателя за год, предшествующий отчетном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мониторинга исполнения плана-графи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общего образования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руга ЗАТО Михайловский Саратовской области муниципального общеобразовательного учреждения «Средняя общеобразовательн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закрытого административно - территори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хайловский Саратовской области» на 2015 – 2017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  </w:t>
      </w:r>
      <w:r>
        <w:rPr>
          <w:rFonts w:cs="Times New Roman" w:ascii="Times New Roman" w:hAnsi="Times New Roman"/>
          <w:sz w:val="24"/>
          <w:szCs w:val="24"/>
          <w:u w:val="single"/>
        </w:rPr>
        <w:t>январь – декабрь  2016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яц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ственный исполнитель: МОУ «СОШ ЗАТО Михайловски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05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19"/>
        <w:gridCol w:w="1700"/>
        <w:gridCol w:w="976"/>
        <w:gridCol w:w="1342"/>
        <w:gridCol w:w="977"/>
        <w:gridCol w:w="900"/>
        <w:gridCol w:w="1026"/>
        <w:gridCol w:w="900"/>
        <w:gridCol w:w="900"/>
        <w:gridCol w:w="644"/>
        <w:gridCol w:w="762"/>
        <w:gridCol w:w="754"/>
        <w:gridCol w:w="954"/>
        <w:gridCol w:w="838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/п 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ЦП, осно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ро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крупн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вести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ект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полнитель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трудник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а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дата)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зультат</w:t>
            </w:r>
          </w:p>
        </w:tc>
        <w:tc>
          <w:tcPr>
            <w:tcW w:w="86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ъем финансового обеспечения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 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точников</w:t>
            </w:r>
          </w:p>
        </w:tc>
        <w:tc>
          <w:tcPr>
            <w:tcW w:w="19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юджет</w:t>
            </w:r>
          </w:p>
        </w:tc>
        <w:tc>
          <w:tcPr>
            <w:tcW w:w="1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юджет</w:t>
            </w:r>
          </w:p>
        </w:tc>
        <w:tc>
          <w:tcPr>
            <w:tcW w:w="15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с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юджеты</w:t>
            </w:r>
          </w:p>
        </w:tc>
        <w:tc>
          <w:tcPr>
            <w:tcW w:w="1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точник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но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но)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но)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      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грамме:          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У «СОШ ЗАТО Михайловский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иректор школы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слова О. Р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2015 – 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увеличение контингента учащих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улучшение материально-технической баз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983,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983,1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5,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89" w:firstLine="38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5,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23,1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23,1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4,2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1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4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муниципальной программе</w:t>
      </w:r>
    </w:p>
    <w:p>
      <w:pPr>
        <w:pStyle w:val="ConsPlusNormal"/>
        <w:tabs>
          <w:tab w:val="clear" w:pos="708"/>
          <w:tab w:val="left" w:pos="6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tabs>
          <w:tab w:val="clear" w:pos="708"/>
          <w:tab w:val="left" w:pos="62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а и развитие общего образования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руга ЗАТО Михайловский Саратовской области муниципального общеобразовательного учреждения «Средняя общеобразовательн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закрытого административно - территори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хайловский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___________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яц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965" w:type="dxa"/>
        <w:jc w:val="left"/>
        <w:tblInd w:w="-10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1"/>
        <w:gridCol w:w="1824"/>
        <w:gridCol w:w="1342"/>
        <w:gridCol w:w="1831"/>
        <w:gridCol w:w="732"/>
        <w:gridCol w:w="732"/>
        <w:gridCol w:w="3783"/>
      </w:tblGrid>
      <w:tr>
        <w:trPr>
          <w:trHeight w:val="600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кта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ложения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полнитель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инятия</w:t>
            </w:r>
          </w:p>
        </w:tc>
        <w:tc>
          <w:tcPr>
            <w:tcW w:w="3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результат реализ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ичины отклонений)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лан 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акт </w:t>
            </w:r>
          </w:p>
        </w:tc>
        <w:tc>
          <w:tcPr>
            <w:tcW w:w="3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1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2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3    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4      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5  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6  </w:t>
            </w:r>
          </w:p>
        </w:tc>
        <w:tc>
          <w:tcPr>
            <w:tcW w:w="3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7              </w:t>
            </w:r>
          </w:p>
        </w:tc>
      </w:tr>
      <w:tr>
        <w:trPr>
          <w:trHeight w:val="400" w:hRule="atLeast"/>
        </w:trPr>
        <w:tc>
          <w:tcPr>
            <w:tcW w:w="1096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 администрации ЗАТО Михайловский  «______________»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У»СОШ ЗАТО Михайловский»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___ от _________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96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I. Меры правового регулирования, предлагаемые к реализации с уч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ложений муниципальной программы</w:t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Столбцы 1 - 5 раздела I заполняются в соответствии с таблицей приложения N 4 к Порядку,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ока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актически полученных результатах по сравнению с ожидаемы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муниципальной программе</w:t>
      </w:r>
    </w:p>
    <w:p>
      <w:pPr>
        <w:pStyle w:val="ConsPlusNormal"/>
        <w:tabs>
          <w:tab w:val="clear" w:pos="708"/>
          <w:tab w:val="left" w:pos="6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сходах на реализацию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а и развитие общего образования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руга ЗАТО Михайловский Саратовской области муниципального общеобразовательного учреждения «Средняя общеобразовательн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закрытого административно - территори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хайловский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ных за  2016 год за счет соответствующи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финансов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74"/>
        <w:gridCol w:w="1952"/>
        <w:gridCol w:w="2074"/>
        <w:gridCol w:w="1952"/>
        <w:gridCol w:w="1586"/>
      </w:tblGrid>
      <w:tr>
        <w:trPr>
          <w:trHeight w:val="1000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полнители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спечен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твержд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ъ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hyperlink w:anchor="Par1610">
              <w:r>
                <w:rPr>
                  <w:rStyle w:val="InternetLink"/>
                  <w:b/>
                  <w:lang w:eastAsia="en-US"/>
                </w:rPr>
                <w:t>&lt;*&gt;</w:t>
              </w:r>
            </w:hyperlink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полнено</w:t>
            </w:r>
          </w:p>
        </w:tc>
      </w:tr>
      <w:tr>
        <w:trPr>
          <w:trHeight w:val="400" w:hRule="atLeast"/>
        </w:trPr>
        <w:tc>
          <w:tcPr>
            <w:tcW w:w="2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грамма      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У «СОШ ЗАТО Михайловский»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сего 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1983,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1983,1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ластно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5,8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5,8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ы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е бюджеты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23,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23,1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небюджет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точники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4,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4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ar1610"/>
      <w:bookmarkEnd w:id="2"/>
      <w:r>
        <w:rPr>
          <w:rFonts w:cs="Times New Roman" w:ascii="Times New Roman" w:hAnsi="Times New Roman"/>
        </w:rPr>
        <w:t>&lt;*&gt; в соответствии с муниципальной  программо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1611"/>
      <w:bookmarkStart w:id="4" w:name="Par1611"/>
      <w:bookmarkEnd w:id="4"/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0174B924E22B09F23CA63BC59FDFF4ABF5FC2822F8C17DFA0A56193ABE327AFF39A5A8C008F16Bd3l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28:00Z</dcterms:created>
  <dc:creator>Ольга Романова</dc:creator>
  <dc:description/>
  <cp:keywords/>
  <dc:language>en-US</dc:language>
  <cp:lastModifiedBy>demina</cp:lastModifiedBy>
  <cp:lastPrinted>2016-05-27T16:38:00Z</cp:lastPrinted>
  <dcterms:modified xsi:type="dcterms:W3CDTF">2017-02-16T11:27:00Z</dcterms:modified>
  <cp:revision>4</cp:revision>
  <dc:subject/>
  <dc:title/>
</cp:coreProperties>
</file>