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   МИХАЙЛОВСКИЙ 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 августа 2016 г.                  </w:t>
        <w:tab/>
        <w:t xml:space="preserve">                                                                      №  78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Об внесении изменений в постановление администрации ЗАТО Михайловский № 93 от 5 ноября 2013 года «Об утверждении муниципальной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Снижение рисков и смягчение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й чрезвычайных ситуаци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го и техногенного характера 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ЗАТО Михайловски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 2014-2016 годах»</w:t>
      </w:r>
    </w:p>
    <w:p>
      <w:pPr>
        <w:pStyle w:val="Normal"/>
        <w:ind w:right="4252" w:hanging="0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 пунктом 7.1 статьи 16 Федерального закона от 06.10.2003 № 131-ФЗ  «Об общих принципах организации местного самоуправления в Российской Федерации», Устава городского округа ЗАТО Михайловский и  в целях определения основных направлений деятельности в рамках реализации вопроса местного значения - </w:t>
      </w:r>
      <w:r>
        <w:rPr>
          <w:bCs/>
          <w:sz w:val="28"/>
          <w:szCs w:val="28"/>
        </w:rPr>
        <w:t xml:space="preserve">снижения рисков и смягчения последствий чрезвычайных ситуаций природного и техногенного характера на территории ЗАТО Михайловский </w:t>
      </w: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ТАНОВЛЯЮ: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 муниципальную программу «Снижение рисков и смягчение последствий чрезвычайных ситуаций природного и техногенного характера на территории ЗАТО Михайловский в 2014-2016 годах»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аспорт  муниципальной программы «Снижение рисков и смягчение последствий чрезвычайных ситуаций природного и техногенного характера  на территории ЗАТО Михайловский  в  2014-2016 годах» изложить в следующей редакции согласно приложению № 1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 1 к муниципальной  программе «Снижение рисков и смягчение последствий чрезвычайных ситуаций природного и  техногенного характера на территории  ЗАТО Михайловский в 2014 – 2016 годах» изложить в следующей редакции согласно приложении № 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63470</wp:posOffset>
                </wp:positionH>
                <wp:positionV relativeFrom="paragraph">
                  <wp:posOffset>-449580</wp:posOffset>
                </wp:positionV>
                <wp:extent cx="43942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7.15pt;mso-wrap-distance-left:9.05pt;mso-wrap-distance-right:9.05pt;mso-wrap-distance-top:0pt;mso-wrap-distance-bottom:0pt;margin-top:-35.4pt;mso-position-vertical-relative:text;margin-left:-1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4040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становить, что расходные обязательства городского округа ЗАТО Михайловский, возникающие в результате принятия настоящего постановления, исполняются за счет средств бюджета городского округа в пределах объемов бюджетных ассигнований на реализацию программных мероприятий,  предусмотренных решением о бюджете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  Главным распорядителям средств бюджета обеспечить внесение изменений в Программу по приведению ее объемов в соответствие с Решением о бюджете городского округа в течение двух месяцев со дня утверждения Решения о бюджете или внесений в него изменений.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Савельева Ю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Михайловский  Саратовской области                                    А.М. Романов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969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3969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3969" w:firstLine="1276"/>
        <w:rPr/>
      </w:pPr>
      <w:r>
        <w:rPr>
          <w:color w:val="000000"/>
          <w:sz w:val="28"/>
          <w:szCs w:val="28"/>
        </w:rPr>
        <w:t xml:space="preserve">ЗАТО Михайловский  </w:t>
      </w:r>
    </w:p>
    <w:p>
      <w:pPr>
        <w:pStyle w:val="Normal"/>
        <w:ind w:left="3969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1»  августа 2016 г. № 78</w:t>
      </w:r>
    </w:p>
    <w:p>
      <w:pPr>
        <w:pStyle w:val="Normal"/>
        <w:ind w:left="3969" w:firstLine="1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на территории ЗАТО Михайловский  в  2014-2016 годах»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рисков и смягчение последствий чрезвычайных ситуаций природного и техногенного характера на территории ЗАТО Михайловский в 2014-2016 годах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 Указ Президента РФ от 28.12.2010 № 1632 «О совершенствовании системы обеспечения вызова экстренных оперативных служб на территории Российской Федерации», распоряжениями Правительства РФ от 25.10.2003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от 14.10.2004 № 1327-р «Об использовании современных технических средств массовой информации в целях совершенствования подготовки населения в области ГО и защиты от ЧС, пожарной безопасности и охраны общественного порядка а также своевременного оповещения   граждан о чрезвычайных ситуациях и угрозе террористических актов», постановлением администрации ЗАТО Михайловский № 88 от 21 октября 2013 года «Об утверждении положения о порядке принятия решений о разработке программ ЗАТО Михайловский, их формирования и реализации, проведения оценки эффективности реализации муниципальных программ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О Михайловский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О Михайловский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ЗАТО Михайловский  – председатель комиссии по предупреждению и ликвидации чрезвычайных ситуаций и обеспечению пожарной безопас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погибших и пострадавших в чрезвычайных ситуациях природного и техногенного характера (далее – ЧС)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населения от угроз природного и техногенного характера, а также обеспечение необходимых условий для безопасности жизнедеятельности и предотвращение экономического ущерба  от ЧС, устойчивого социально-экономического развития  района, снижения количества пожаров, гибели людей на пожарах, обеспечения безопасности людей на водных объектах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на угрозы или возникновение ЧС, пожара, происшествия на воде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 взаимодействия привлекаемых сил и средств постоянной готовности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а передаваемой информации и снижение времени, необходимого для информирования населения о ЧС, повышение информативного обеспечения органов управления и сил, предназначенных для предупреждения и ликвидации ЧС, путем реконструкции существующей системы оповещения и управления; 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оверности информирования об угрозе и возникновении ЧС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вышение готовности спасательных служб и нештатных аварийно-спасательных формирований к действиям по предназначению; 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едупреждения населения об угрозе и возникновении ЧС на территории ЗАТО Михайловский  путем развития муниципаль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Саратовской области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оведение комплекса превентивных мероприятий, направленных на смягчение последствий ЧС для населения и объектов экономики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экстренного реагирования в ЧС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и показа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Эффективность реализации Программы оценивается с использованием следующих показателей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щерба от ЧС, пожаров (по отношению к показателям предыдущего года), в том числе: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количества погибших людей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количества пострадавшего населения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едотвращенного экономического ущерб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нформационного обеспечения системы мониторинга и прогнозирования ЧС, а также населения в местах массового пребывания (по отношению к показателям предыдущего года), включая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олноты охвата системами мониторинг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ремени оперативного реагирования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оверности прогноз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соотношения уровня затрат на проведение мероприятий по снижению рисков ЧС, пожаров и предотвращенного ущерб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1. Развитие систем оповещения населения ЗАТО Михайловский.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2. Развитие материально-технической базы аварийно-спасательных служб и нештатных аварийно-спасательных формирований (далее – НАСФ) ЗАТО Михайловский.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3. Развитие мест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Саратовской области. 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объем финансирования Программы в ценах соответствующих лет  составляет </w:t>
            </w:r>
            <w:r>
              <w:rPr>
                <w:b/>
                <w:sz w:val="24"/>
                <w:szCs w:val="24"/>
              </w:rPr>
              <w:t xml:space="preserve">16227,478 </w:t>
            </w:r>
            <w:r>
              <w:rPr>
                <w:sz w:val="28"/>
                <w:szCs w:val="28"/>
              </w:rPr>
              <w:t>тыс. рублей средства местного   бюджета (100 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стоящей Программы позволит: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количество ЧС и материальный ущерб от них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затраты на ликвидацию ЧС.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За весь период реализации Программы планируется достичь следующих показателей: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снижение ущерба от ЧС, пожаров, происшествий на воде (процентов по отношению к 2013 году), в том числе: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погибших людей – 30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снижение количества пострадавшего населения – 50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увеличение предотвращенного экономического ущерба – 10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нформационного обеспечения системы мониторинга и прогнозирования ЧС (процентов по отношению к 2012 году), включая: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повышение полноты охвата системами мониторинга – 5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повышение полноты информационного обеспечения населения в местах массового пребывания при угрозе возникновения ЧС и в ЧС – 5 %.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 эффективность Программы выражена в сохранении жизни и здоровья граждан – уменьшении числа погибших и пострадавших, увеличении числа спасенных, а также в снижении материального ущерба при чрезвычайных ситуациях и происшествиях различного масштаба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left="8931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8931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8931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О Михайловский  </w:t>
      </w:r>
    </w:p>
    <w:p>
      <w:pPr>
        <w:pStyle w:val="Normal"/>
        <w:ind w:left="8931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1 августа 2016 г. № 78 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3470</wp:posOffset>
                </wp:positionH>
                <wp:positionV relativeFrom="paragraph">
                  <wp:posOffset>-449580</wp:posOffset>
                </wp:positionV>
                <wp:extent cx="43942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7.15pt;mso-wrap-distance-left:9.05pt;mso-wrap-distance-right:9.05pt;mso-wrap-distance-top:0pt;mso-wrap-distance-bottom:0pt;margin-top:-35.4pt;mso-position-vertical-relative:text;margin-left:-1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4040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ижение рисков и смягчение последствий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природного и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ого характера на территории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Михайловский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– 2016 год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ТО Михайловский в 2014-2016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5373"/>
        <w:gridCol w:w="2849"/>
        <w:gridCol w:w="993"/>
        <w:gridCol w:w="992"/>
        <w:gridCol w:w="1275"/>
        <w:gridCol w:w="3196"/>
      </w:tblGrid>
      <w:tr>
        <w:trPr>
          <w:tblHeader w:val="true"/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 прогнозн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(тыс. руб.) прогнозно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резервов финансовых ресурсов и материальных средств для ликвидации чрезвычайных ситуаций природного и техногенного характе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противопаводковых мероприяти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«</w:t>
            </w:r>
            <w:r>
              <w:rPr>
                <w:iCs/>
                <w:color w:val="000000"/>
                <w:sz w:val="28"/>
                <w:szCs w:val="28"/>
                <w:lang w:eastAsia="ar-SA"/>
              </w:rPr>
              <w:t xml:space="preserve">Консультационные услуги по оценке технического состояния </w:t>
            </w:r>
            <w:r>
              <w:rPr>
                <w:sz w:val="28"/>
                <w:szCs w:val="28"/>
              </w:rPr>
              <w:t>магистрального водопровода от водозабора р. Б. - Иргиз до водоочистных сооружений длиной  1,6 километр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«</w:t>
            </w:r>
            <w:r>
              <w:rPr>
                <w:iCs/>
                <w:color w:val="000000"/>
                <w:sz w:val="28"/>
                <w:szCs w:val="28"/>
                <w:lang w:eastAsia="ar-SA"/>
              </w:rPr>
              <w:t xml:space="preserve">Консультационные услуги по оценке технического состояния </w:t>
            </w:r>
            <w:r>
              <w:rPr>
                <w:sz w:val="28"/>
                <w:szCs w:val="28"/>
              </w:rPr>
              <w:t>жилых домов и социально значимых объектов пострадавших в результате шквалистого ветра</w:t>
            </w: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варийно-восстановительных работ по  ликвидации последствий ЧС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ход из строя магистрального водопровода от водозабора р. Б. - Иргиз до водоочистных сооружений длиной  1,6 километ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монт кровли на жилых домах и административных зда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кровли МОУ «СОШ ЗАТО Михайлов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14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14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7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содержание единой дежурно-диспетчерской службы муниципального района в соответствии с методическими рекомендациями по организации функционирования единых дежурно-диспетчерских служб муниципальных образований Саратовской област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ЕДДС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плакатов, аншлагов, памяток для населения по способам защиты от чрезвычайных ситуаций мирного и военного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традиционных мест массового отдыха населения на воде и оборудование муниципальных пляжей в соответствии с предъявляемыми требованиями 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спространение памяток по действиям населения при эвакуации из районов чрезвычайных ситуаций природного и техногенного характе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и подготовка пунктов временного размещения эвакуированного населения из районов чрезвычайных ситуаций природного и техногенного характе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остоянного контроля за соблюдением на объектах с массовым  и круглосуточным пребыванием людей правил пожарной безопасности и обучение обслуживающего персонала правилам эвакуации людей в случае возникновения чрезвычайной ситуации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нформирования населения через средства массовой информации района о правилах поведения в чрезвычайных ситуациях и номерах единой дежурно-диспетчерской службы и оперативных экстренных служб муниципального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учение выездным методом преподавателями УМЦ ГОЧС Саратовской области должностных лиц органов местного самоуправления, учреждений, организаций  предприятий района, уполномоченных на решение задач в области гражданской обороны, предупреждения и ликвидации  чрезвычайных ситуаци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ение неработающего населения муниципального района  в области безопасности жизнедеятель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слуги по предоставлению специализированной гидрометеорологической  информац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56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Итого за раздел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81,878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,3783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, связанных с пожарами природного и техногенного характер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в соответствие с нормами и правилами зданий и учреждений находящихся на территории ЗАТО Михайловский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ЗАТО Михайловский Саратов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стоянной готовности к использованию по предназначению источников внутреннего и наружного противопожарного водоснабжения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и содержание в исправном состоянии противопожарных гидра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авка огнетушителей;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ЗАТО Михайл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ЗАТО Михайловский Саратов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хивание территорий ЗАТО Михайловский и социально значимых объектов ЗАТО Михайловск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местно с Воронежским областным отделением «Всероссийского добровольного пожарного общества» организация обучения населения первичным мерам пожарной безопасности и действиям в случае возникновения пожа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Итого за раздел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27,4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1,67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182" w:before="48" w:after="0"/>
      <w:ind w:left="907" w:hanging="605"/>
      <w:jc w:val="center"/>
      <w:outlineLvl w:val="0"/>
    </w:pPr>
    <w:rPr>
      <w:rFonts w:ascii="Arial" w:hAnsi="Arial" w:cs="Arial"/>
      <w:b/>
      <w:bCs/>
      <w:color w:val="000000"/>
      <w:spacing w:val="3"/>
      <w:w w:val="99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w w:val="7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color w:val="000000"/>
      <w:spacing w:val="3"/>
      <w:w w:val="99"/>
      <w:sz w:val="18"/>
      <w:szCs w:val="18"/>
      <w:shd w:fill="FFFFFF" w:val="clear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color w:val="000000"/>
      <w:w w:val="78"/>
      <w:sz w:val="28"/>
      <w:szCs w:val="28"/>
      <w:shd w:fill="FFFFFF" w:val="clear"/>
    </w:rPr>
  </w:style>
  <w:style w:type="character" w:styleId="3">
    <w:name w:val="Заголовок 3 Знак"/>
    <w:basedOn w:val="Style9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2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basedOn w:val="Style9"/>
    <w:qFormat/>
    <w:rPr>
      <w:rFonts w:ascii="Arial" w:hAnsi="Arial" w:cs="Arial"/>
      <w:spacing w:val="-10"/>
      <w:sz w:val="20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b/>
      <w:sz w:val="20"/>
      <w:szCs w:val="20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Знак"/>
    <w:basedOn w:val="Style9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pacing w:val="-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8"/>
    </w:rPr>
  </w:style>
  <w:style w:type="paragraph" w:styleId="33">
    <w:name w:val="Основной текст 3"/>
    <w:basedOn w:val="Normal"/>
    <w:qFormat/>
    <w:pPr>
      <w:widowControl w:val="false"/>
      <w:autoSpaceDE w:val="false"/>
      <w:ind w:right="-330" w:hanging="0"/>
    </w:pPr>
    <w:rPr>
      <w:sz w:val="28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29:00Z</dcterms:created>
  <dc:creator>user</dc:creator>
  <dc:description/>
  <cp:keywords/>
  <dc:language>en-US</dc:language>
  <cp:lastModifiedBy>demina</cp:lastModifiedBy>
  <cp:lastPrinted>2016-10-20T13:31:00Z</cp:lastPrinted>
  <dcterms:modified xsi:type="dcterms:W3CDTF">2017-02-13T11:15:00Z</dcterms:modified>
  <cp:revision>14</cp:revision>
  <dc:subject/>
  <dc:title/>
</cp:coreProperties>
</file>